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46687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024817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8502153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779328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329783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188156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